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6. február 12–ei rendkívüli nyilvános ülés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 xml:space="preserve">Döntés a Magyar Falu Program MFP/ÖTIFB/2026/ÖTIK kódszámú pályázat benyújtásáról 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Kránitz Patrícia pályázat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Pénzügyi, Városfejlesztési és Ügyrendi Bizottság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Naszádos Péter</w:t>
      </w:r>
    </w:p>
    <w:p>
      <w:pPr>
        <w:pStyle w:val="Normal"/>
        <w:autoSpaceDE w:val="false"/>
        <w:spacing w:before="0" w:after="0"/>
        <w:ind w:left="4956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iniszterelnökség által meghirdetett, MFP/ÖTIFB/2024/ÖTIK kódszámú, „Önkormányzati tulajdonú ingatlanok fejlesztése, önkormányzati feladatellátáshoz kapcsolódó beszerzések” című pályázati felhívás alapján Hévíz Város Önkormányzata jogosult legfeljebb bruttó 60 millió forint összegű, 100%-os intenzitású, előfinanszírozott támogatás igénybevételére. A pályázat célja az önkormányzati feladatellátáshoz kapcsolódó, önkormányzati tulajdonú ingatlanok korszerűsítésének, bővítésének, felújításának támogatás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önkormányzat a pályázat keretében a Kossuth Lajos utca 4/A szám alatt található, 1641/3 helyrajzi számú, 100%-ban önkormányzati tulajdonú GAMESZ épület épületgépészeti rendszerének korszerűsítését kívánja megvalósítani, az alábbi három szorosan kapcsolódó gépészeti munkarész összehangolt megvalósításáva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rojekt egyik fő eleme a fűtési rendszer felújítása, melynek során megvalósul a meglévő hőtermelő berendezések korszerű, energiatakarékos kondenzációs gázkazánokra történő cseréje, továbbá hőszivattyú is beépítésre kerül (0°C külső hőmérséklet feletti hőtermelési feladatok ellátására), továbbá a kazánház teljes gépészeti rendszere megújul, beleértve a keringető szivattyúkat, csővezetékeket és szerelvényeket. A gépészeti egységek a hőveszteségek minimalizálása érdekében korszerű hőszigetelést kapnak. Megvalósul a meglévő lapradiátorok energiahatékony hőfokszabályozása termosztatikus radiátorszelepek felszerélésével, továbbá megtörténik a teljes fűtési rendszer beszabályozása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beruházás másik kiemelt eleme a belső gázellátás rendszerének teljes megújítása. A meglévő gázellátási rendszert a fűtéskorszerűsítés miatt – a gázfogyasztó berendezés változás - át kell alakítani. Az elavult vezetékek és szerelvények elbontását követően új gázcső-hálózat és mérőhely kerül kiépítésre, a vonatkozó műszaki-biztonsági előírásoknak megfelelően. Az új rendszer révén nemcsak a fűtési kazánok, hanem a konyhai berendezések ellátása is biztonságosabbá és fenntarthatóbbá válik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armadik részprojekt a vízellátási rendszer cseréjét célozza, melynek során az épületben a vízellátó rendszert csak oly mértékben alakítjuk át, ami a tervezett energiahatékony HMV-termelők működését biztosítja. Az új indirekt fűtésű HMV tárolóegységek elektromos fűtési lehetőséggel is el lesznek látva, a meglévő napelemek hatékony rásegítése érdekében. Az érintett csővezetéki rendszer átalakítása során korszerű hőszigetelt csővezetékek, korszerű gépészeti szerelvények kerülnek beépítésre, amelyek biztosítják a GAMESZ épület használói számára a megbízható, higiénikus és energiahatékony vízellátást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árom részberuházás becsült összköltsége a rendelkezésre álló műszaki dokumentációk alapján bruttó 55.067.717 Ft, amely a következő bontásban alakul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űtésszerelés: bruttó 26.010.845 Ft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első gázellátás: bruttó 9.548.754 Ft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vízellátás: bruttó 19.508.118 Ft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projekt keretében a szakmai megvalósításhoz szükséges tervezési, lebonyolítási, projektmenedzsmenti, műszaki ellenőri és adminisztrációs feladatok fedezetére az önkormányzat további bruttó 4.932.283 Ft-ot különít el, amely szintén elszámolható költségnek minősül a pályázati felhívás alapján. Így a projekt teljes költségvetése pontosan 60.000.000 Ft, amely teljes egészében lefedi a támogatási keretet, és önerőt nem igénye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ruházás hozzájárul az épület energetikai és műszaki színvonalának javításához, csökkenti az üzemeltetési költségeket, valamint biztonságosabb és komfortosabb munkakörnyezetet teremt az önkormányzati dolgozók számár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szótöbbséget igénye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2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atározati Javaslat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óváhagyja és elrendeli, hogy az MFP/ÖTIFB/2024/ÖTIK kódszámú pályázati felhívás keretében az Önkormányzat támogatási kérelmet nyújtson be a GAMESZ épület épületgépészeti rendszerének komplex korszerűsítésére. A projekt keretében megvalósul a fűtés-, víz- és gázrendszerek korszerűsítése, valamint a megvalósításhoz szükséges szakmai szolgáltatások biztosítása.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teljes költsége bruttó 60.000.000 Ft, amelyhez az önkormányzat 100%-os támogatás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A Képviselő-testület felhatalmazza a polgármestert a pályázat benyújtására, a szükséges nyilatkozatok megtételé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 és 2026. február 16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nitz Patrí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rényi Atti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házási és műszak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/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HIV/ 6228 - 3  /2026         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/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HIV/ 6228 - 3  /2026         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Wingdings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Wingdings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strike w:val="false"/>
      <w:dstrike w:val="false"/>
      <w:color w:val="000000"/>
    </w:rPr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2"/>
      <w:szCs w:val="22"/>
    </w:rPr>
  </w:style>
  <w:style w:type="character" w:styleId="CmChar">
    <w:name w:val="Cím Char"/>
    <w:qFormat/>
    <w:rPr>
      <w:rFonts w:ascii="Arial" w:hAnsi="Arial" w:eastAsia="Times New Roman" w:cs="Arial"/>
      <w:b/>
      <w:kern w:val="2"/>
      <w:sz w:val="32"/>
      <w:szCs w:val="24"/>
    </w:rPr>
  </w:style>
  <w:style w:type="character" w:styleId="Emphasis">
    <w:name w:val="Emphasis"/>
    <w:qFormat/>
    <w:rPr>
      <w:i/>
      <w:i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0:53:00Z</dcterms:created>
  <dc:creator>T-Cont Kft</dc:creator>
  <dc:description/>
  <cp:keywords/>
  <dc:language>en-US</dc:language>
  <cp:lastModifiedBy>Zerényi Attila</cp:lastModifiedBy>
  <cp:lastPrinted>2022-02-04T10:04:00Z</cp:lastPrinted>
  <dcterms:modified xsi:type="dcterms:W3CDTF">2026-02-03T11:33:00Z</dcterms:modified>
  <cp:revision>4</cp:revision>
  <dc:subject/>
  <dc:title/>
</cp:coreProperties>
</file>